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al materials – Informacioni materijal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31/Opština Žitiste/57163/02.05.2017-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17-08-22T17:30:00Z</dcterms:modified>
  <cp:revision>4</cp:revision>
  <dc:subject/>
  <dc:title/>
</cp:coreProperties>
</file>