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nformational materials – Informacioni materijal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31/Opština Žitiste/57163/02.05.2017-0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1 Izrada knjige recep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1 Izrada knjige recep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1 Izrada knjige recep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/>
  <dc:description/>
  <cp:keywords/>
  <dc:language>en-US</dc:language>
  <cp:lastModifiedBy/>
  <dcterms:modified xsi:type="dcterms:W3CDTF">2017-08-22T17:47:00Z</dcterms:modified>
  <cp:revision>7</cp:revision>
  <dc:subject/>
  <dc:title/>
</cp:coreProperties>
</file>