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REFERENTNI BROJ: RORS31/Opština Žitiste/57163/02.05.2017-04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8500 EUR jednak je 1.025.294,65 RSD preračunata prema Inforeuro kursu iz meseca raspisivanja tenderske procedure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Rok za podnošenje ponude je 05/09/2017 at 10.00 CET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80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/>
  <dc:description/>
  <cp:keywords/>
  <dc:language>en-US</dc:language>
  <cp:lastModifiedBy/>
  <cp:lastPrinted>2008-10-14T15:53:00Z</cp:lastPrinted>
  <dcterms:modified xsi:type="dcterms:W3CDTF">2017-08-22T17:3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