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stina Zitiste, Cara Dusana 15, 23210 Zitiste, Republika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nformational materials – Informacioni materijal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31/Opština Žitiste/57163/02.05.2017-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5/08/20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5/09/2017 u 10.00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8500 EUR što je jednako 1.025.294,65 RSD preračunato prema Inforeuro kursu iz meseca raspisivanja tenderske procedu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mora biti prikazana u iznosu u [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EU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li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]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ri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an naručiocu na uvid)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istu referenci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Informational materials – Informacioni materijali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31/Opština Žitiste/57163/02.05.2017-04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Žitište, Cara Dušana 15, Žitišt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 : Jelena Travar-Milje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 Aktivnost 1 Izrada knjige recepat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Opis očekivanih output-a / rezultata koje treba postići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lang w:val="sr-Latn-CS" w:eastAsia="sr-Latn-CS"/>
        </w:rPr>
        <w:t>Materijali treba da budu u skladu sa pravilnikom za vidljivost prekograničnog IPA programa Rumunija Srbij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lang w:val="sr-Latn-CS" w:eastAsia="sr-Latn-CS"/>
        </w:rPr>
        <w:t>http://www.romania-serbia.net/?page_id=212&amp;lang=en_GB</w:t>
      </w:r>
    </w:p>
    <w:p>
      <w:pPr>
        <w:pStyle w:val="Yiv0807918442msonormal"/>
        <w:rPr/>
      </w:pPr>
      <w:r>
        <w:rPr/>
        <w:t> </w:t>
      </w:r>
      <w:r>
        <w:rPr/>
        <w:t>Specifikacija materijala je sledeća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83"/>
        <w:gridCol w:w="969"/>
        <w:gridCol w:w="876"/>
        <w:gridCol w:w="640"/>
        <w:gridCol w:w="1556"/>
        <w:gridCol w:w="2945"/>
      </w:tblGrid>
      <w:tr>
        <w:trPr/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Br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 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Format 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Br boja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Kom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Materijal</w:t>
            </w:r>
          </w:p>
        </w:tc>
        <w:tc>
          <w:tcPr>
            <w:tcW w:w="2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Napomena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1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Knjiga recepata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A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4/4 ofset štamp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50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Korice: Kunstdruk 300g plastificirano sjajno 1/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Knjižni blok: Kunstdruk 170g gloss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Povez: broširani,  mašinski toplim lepkom (binder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Broj strana: 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>~100</w:t>
            </w:r>
          </w:p>
        </w:tc>
      </w:tr>
    </w:tbl>
    <w:p>
      <w:pPr>
        <w:pStyle w:val="Yiv0807918442msonormal"/>
        <w:jc w:val="both"/>
        <w:rPr/>
      </w:pPr>
      <w:r>
        <w:rPr>
          <w:lang w:val="sr-Latn-RS"/>
        </w:rPr>
        <w:t xml:space="preserve">Tekst neophodan za kreiranje knjige nastaće kao rezultat aktivnosti u toku trajanja projekta. Dva takmičenja u tradicionalnoj gastronomiji biće organizovana za vreme trajanja projekta, jedan u Dumbravici i jedan u Hetinu. Tekstovi recepata biće prikupljeni za vreme ta dva događaja  i biće sukcesivno isporučeni ponuđaču od strane Naručioca. Grafički dizajn i pripremu za štampu radi ponuđač u saradnji i uz odobrenje Naručioca. Za potrebe izrade knjige ponuđač treba da obezbedi eksperta za fotografiju sa adekvatnom opremom na oba događaja da bi na licu mesta slikao fotografije jela i druge fotografije od interesa za knjigu recepata. Eventualni troškovi izrade ili kupovine dodatnih grafičkih elemenata obaveza su ponuđača. </w:t>
      </w:r>
    </w:p>
    <w:p>
      <w:pPr>
        <w:pStyle w:val="Yiv0807918442msonormal"/>
        <w:jc w:val="both"/>
        <w:rPr>
          <w:lang w:val="sr-Latn-RS"/>
        </w:rPr>
      </w:pPr>
      <w:r>
        <w:rPr>
          <w:lang w:val="sr-Latn-RS"/>
        </w:rPr>
        <w:t>Obaveštenje o pripremi i agendi događaja ponuđač će blagovremeno dobiti 7 dana unapred, a događaji su jednodnevni.</w:t>
      </w:r>
    </w:p>
    <w:p>
      <w:pPr>
        <w:pStyle w:val="Yiv0807918442msonormal"/>
        <w:jc w:val="both"/>
        <w:rPr>
          <w:lang w:val="sr-Latn-RS"/>
        </w:rPr>
      </w:pPr>
      <w:r>
        <w:rPr>
          <w:lang w:val="sr-Latn-RS"/>
        </w:rPr>
        <w:t>Pre štampe knjige recepata neophodno je da Naručilac odobri sadržaj i dizajn iste. Ukoliko Naručilac ima neke zamerke ponuđač iste treba otkloniti u razumnom roku.</w:t>
      </w:r>
    </w:p>
    <w:p>
      <w:pPr>
        <w:pStyle w:val="Yiv0807918442msonormal"/>
        <w:jc w:val="both"/>
        <w:rPr>
          <w:lang w:val="sr-Latn-RS"/>
        </w:rPr>
      </w:pPr>
      <w:r>
        <w:rPr>
          <w:lang w:val="sr-Latn-RS"/>
        </w:rPr>
        <w:t>Izvorni tekst recepata biće na jednom od sledeća tri jezika: Srpski, Rumunski i Mađarski, a obaveza ponuđača će biti da obezbedi stručan prevod na druga dva jezika i Engleski, pošto će knjiga biti štampana na sva četiri jezika (~4x25str).</w:t>
      </w:r>
    </w:p>
    <w:p>
      <w:pPr>
        <w:pStyle w:val="Yiv0807918442msonormal"/>
        <w:jc w:val="both"/>
        <w:rPr/>
      </w:pPr>
      <w:r>
        <w:rPr>
          <w:lang w:val="sr-Latn-RS"/>
        </w:rPr>
        <w:t>Po završetku usluge sva autorska prava na dizajn, njegove elemente i sadržaj knjige recepata pripadaju Naručiocu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, prethodno iskustvo, oprema i osnovna sredstva neophodna za izvršenje usluge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(Sep 2017-Maj 2018)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Informational materials – Informacioni materijal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31/Opština Žitiste/57163/02.05.2017-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Žit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Cara Dušana 15, Žitiš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izrade informacionih materijal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>,&g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e će biti izvršeno u potpunosti po izvršenoj usluzi, odnosno pošto Izvršilac isporuč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traženi broj primeraka informacionih materija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dostaviti naručiocu kratak izveštaj o izvršenim uslugama, što će predstavljati osnovu za odobrenje konačne ispl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8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a ugovora od strane ob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m sudu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Yiv0807918442msonormal">
    <w:name w:val="yiv080791844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/>
  <dc:description/>
  <cp:keywords/>
  <dc:language>en-US</dc:language>
  <cp:lastModifiedBy/>
  <cp:lastPrinted>2015-06-29T11:20:00Z</cp:lastPrinted>
  <dcterms:modified xsi:type="dcterms:W3CDTF">2017-08-22T19:04:00Z</dcterms:modified>
  <cp:revision>8</cp:revision>
  <dc:subject/>
  <dc:title/>
</cp:coreProperties>
</file>